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신명조" w:ascii="¡Æ©¬¡Æi¥ìn" w:hAnsi="¡Æ©¬¡Æi¥ìn"/>
          <w:kern w:val="0"/>
          <w:sz w:val="28"/>
        </w:rPr>
        <w:t>APPLICATION FORM FOR HOTEL</w:t>
        <w:br/>
      </w:r>
      <w:r>
        <w:rPr>
          <w:rFonts w:eastAsia="신명조" w:ascii="¡Æ©¬¡Æi¥ìn" w:hAnsi="¡Æ©¬¡Æi¥ìn"/>
          <w:b/>
          <w:kern w:val="0"/>
          <w:sz w:val="28"/>
        </w:rPr>
        <w:br/>
      </w:r>
      <w:r>
        <w:rPr>
          <w:rFonts w:ascii="Verdana" w:hAnsi="Verdana"/>
          <w:b/>
        </w:rPr>
        <w:t>Fax : +82-2-720-5225</w:t>
        <w:br/>
        <w:t>☎ : +82-2-720-5222</w:t>
      </w:r>
    </w:p>
    <w:p>
      <w:pPr>
        <w:pStyle w:val="Normal"/>
        <w:bidi w:val="0"/>
        <w:ind w:left="0" w:right="0" w:hanging="0"/>
        <w:jc w:val="center"/>
        <w:rPr>
          <w:rFonts w:ascii="¨öA¢¬iA¢Ò" w:hAnsi="¨öA¢¬iA¢Ò" w:eastAsia="신명조"/>
          <w:kern w:val="0"/>
        </w:rPr>
      </w:pPr>
      <w:r>
        <w:rPr>
          <w:rFonts w:eastAsia="신명조" w:ascii="¨öA¢¬iA¢Ò" w:hAnsi="¨öA¢¬iA¢Ò"/>
          <w:kern w:val="0"/>
        </w:rPr>
      </w:r>
    </w:p>
    <w:p>
      <w:pPr>
        <w:pStyle w:val="Normal"/>
        <w:bidi w:val="0"/>
        <w:ind w:left="0" w:right="0" w:hanging="0"/>
        <w:rPr>
          <w:rFonts w:ascii="¨öA¢¬iA¢Ò" w:hAnsi="¨öA¢¬iA¢Ò" w:eastAsia="신명조"/>
          <w:kern w:val="0"/>
        </w:rPr>
      </w:pPr>
      <w:r>
        <w:rPr>
          <w:rFonts w:eastAsia="신명조" w:ascii="¨öA¢¬iA¢Ò" w:hAnsi="¨öA¢¬iA¢Ò"/>
          <w:kern w:val="0"/>
        </w:rPr>
      </w:r>
    </w:p>
    <w:p>
      <w:pPr>
        <w:pStyle w:val="Normal"/>
        <w:bidi w:val="0"/>
        <w:ind w:left="0" w:right="0" w:hanging="0"/>
        <w:rPr/>
      </w:pPr>
      <w:r>
        <w:rPr>
          <w:rFonts w:eastAsia="신명조" w:ascii="¨öA¢¬iA¢Ò" w:hAnsi="¨öA¢¬iA¢Ò"/>
          <w:kern w:val="0"/>
        </w:rPr>
        <w:t>OFFICIAL TRAVEL AGENCY: HAPPY TOUR                                  Deadline: Feb 26, 2000</w:t>
      </w:r>
    </w:p>
    <w:p>
      <w:pPr>
        <w:pStyle w:val="Normal"/>
        <w:bidi w:val="0"/>
        <w:ind w:left="0" w:right="0" w:hanging="0"/>
        <w:rPr/>
      </w:pPr>
      <w:r>
        <w:rPr>
          <w:rFonts w:eastAsia="신명조" w:ascii="¨öA¢¬iA¢Ò" w:hAnsi="¨öA¢¬iA¢Ò"/>
          <w:kern w:val="0"/>
        </w:rPr>
        <w:t>8F ROYAL BLDG. 5 DANG JU-DONG CHONG</w:t>
      </w:r>
      <w:r>
        <w:rPr>
          <w:rFonts w:eastAsia="신명조" w:ascii="신명조" w:hAnsi="신명조"/>
          <w:kern w:val="0"/>
        </w:rPr>
        <w:t xml:space="preserve"> </w:t>
      </w:r>
      <w:r>
        <w:rPr>
          <w:rFonts w:eastAsia="신명조" w:ascii="¨öA¢¬iA¢Ò" w:hAnsi="¨öA¢¬iA¢Ò"/>
          <w:kern w:val="0"/>
        </w:rPr>
        <w:t>RO-GU, SEOUL, KOREA</w:t>
      </w:r>
    </w:p>
    <w:p>
      <w:pPr>
        <w:pStyle w:val="Normal"/>
        <w:bidi w:val="0"/>
        <w:ind w:left="0" w:right="0" w:hanging="0"/>
        <w:rPr>
          <w:rFonts w:ascii="¨öA¢¬iA¢Ò" w:hAnsi="¨öA¢¬iA¢Ò" w:eastAsia="신명조"/>
          <w:kern w:val="0"/>
        </w:rPr>
      </w:pPr>
      <w:r>
        <w:rPr>
          <w:rFonts w:eastAsia="신명조" w:ascii="¨öA¢¬iA¢Ò" w:hAnsi="¨öA¢¬iA¢Ò"/>
          <w:kern w:val="0"/>
        </w:rPr>
      </w:r>
    </w:p>
    <w:p>
      <w:pPr>
        <w:pStyle w:val="Normal"/>
        <w:bidi w:val="0"/>
        <w:ind w:left="0" w:right="0" w:hanging="0"/>
        <w:rPr>
          <w:rFonts w:ascii="¨öA¢¬iA¢Ò" w:hAnsi="¨öA¢¬iA¢Ò" w:eastAsia="신명조"/>
          <w:kern w:val="0"/>
        </w:rPr>
      </w:pPr>
      <w:r>
        <w:rPr>
          <w:rFonts w:eastAsia="신명조" w:ascii="¨öA¢¬iA¢Ò" w:hAnsi="¨öA¢¬iA¢Ò"/>
          <w:kern w:val="0"/>
        </w:rPr>
      </w:r>
    </w:p>
    <w:p>
      <w:pPr>
        <w:pStyle w:val="Normal"/>
        <w:bidi w:val="0"/>
        <w:ind w:left="0" w:right="0" w:hanging="0"/>
        <w:rPr/>
      </w:pPr>
      <w:r>
        <w:rPr>
          <w:rFonts w:eastAsia="신명조" w:ascii="¡Æ©¬¡Æi¥ìn" w:hAnsi="¡Æ©¬¡Æi¥ìn"/>
          <w:kern w:val="0"/>
        </w:rPr>
        <w:t xml:space="preserve">Family name 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</w:t>
      </w:r>
      <w:r>
        <w:rPr>
          <w:rFonts w:eastAsia="견고딕" w:ascii="견고딕" w:hAnsi="견고딕"/>
          <w:kern w:val="0"/>
        </w:rPr>
        <w:t xml:space="preserve"> </w:t>
      </w:r>
      <w:r>
        <w:rPr>
          <w:rFonts w:eastAsia="견고딕" w:ascii="¡Æ©¬¡Æi¥ìn" w:hAnsi="¡Æ©¬¡Æi¥ìn"/>
          <w:kern w:val="0"/>
        </w:rPr>
        <w:t>Given name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</w:rPr>
        <w:t xml:space="preserve">Full Address : </w:t>
      </w:r>
      <w:r>
        <w:rPr>
          <w:rFonts w:eastAsia="신명조" w:ascii="¡Æ©¬¡Æi¥ìn" w:hAnsi="¡Æ©¬¡Æi¥ìn"/>
          <w:kern w:val="0"/>
        </w:rPr>
        <w:t>□</w:t>
      </w:r>
      <w:r>
        <w:rPr>
          <w:rFonts w:eastAsia="신명조" w:ascii="신명조" w:hAnsi="신명조"/>
          <w:kern w:val="0"/>
        </w:rPr>
        <w:t xml:space="preserve"> </w:t>
      </w:r>
      <w:r>
        <w:rPr>
          <w:rFonts w:eastAsia="신명조" w:ascii="¡Æ©¬¡Æi¥ìn" w:hAnsi="¡Æ©¬¡Æi¥ìn"/>
          <w:kern w:val="0"/>
        </w:rPr>
        <w:t>Office    □</w:t>
      </w:r>
      <w:r>
        <w:rPr>
          <w:rFonts w:eastAsia="신명조" w:ascii="신명조" w:hAnsi="신명조"/>
          <w:kern w:val="0"/>
        </w:rPr>
        <w:t xml:space="preserve"> </w:t>
      </w:r>
      <w:r>
        <w:rPr>
          <w:rFonts w:eastAsia="신명조" w:ascii="¡Æ©¬¡Æi¥ìn" w:hAnsi="¡Æ©¬¡Æi¥ìn"/>
          <w:kern w:val="0"/>
        </w:rPr>
        <w:t>Home</w:t>
      </w:r>
    </w:p>
    <w:p>
      <w:pPr>
        <w:pStyle w:val="Normal"/>
        <w:bidi w:val="0"/>
        <w:ind w:left="0" w:right="0" w:hanging="0"/>
        <w:rPr/>
      </w:pP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</w:rPr>
        <w:t>Postal code :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  </w:t>
      </w:r>
      <w:r>
        <w:rPr>
          <w:rFonts w:eastAsia="견고딕" w:ascii="견고딕" w:hAnsi="견고딕"/>
          <w:kern w:val="0"/>
        </w:rPr>
        <w:t xml:space="preserve"> </w:t>
      </w:r>
      <w:r>
        <w:rPr>
          <w:rFonts w:eastAsia="견고딕" w:ascii="¡Æ©¬¡Æi¥ìn" w:hAnsi="¡Æ©¬¡Æi¥ìn"/>
          <w:kern w:val="0"/>
        </w:rPr>
        <w:t>Country :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</w:rPr>
        <w:t>Phone :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      </w:t>
      </w:r>
      <w:r>
        <w:rPr>
          <w:rFonts w:eastAsia="견고딕" w:ascii="견고딕" w:hAnsi="견고딕"/>
          <w:kern w:val="0"/>
        </w:rPr>
        <w:t xml:space="preserve"> </w:t>
      </w:r>
      <w:r>
        <w:rPr>
          <w:rFonts w:eastAsia="견고딕" w:ascii="¡Æ©¬¡Æi¥ìn" w:hAnsi="¡Æ©¬¡Æi¥ìn"/>
          <w:kern w:val="0"/>
        </w:rPr>
        <w:t>Fax/E-mail :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¡Æ©¬¡Æi¥ìn" w:hAnsi="¡Æ©¬¡Æi¥ìn" w:eastAsia="견고딕"/>
          <w:kern w:val="0"/>
        </w:rPr>
      </w:pPr>
      <w:r>
        <w:rPr>
          <w:rFonts w:eastAsia="견고딕" w:ascii="¡Æ©¬¡Æi¥ìn" w:hAnsi="¡Æ©¬¡Æi¥ìn"/>
          <w:kern w:val="0"/>
        </w:rPr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</w:rPr>
        <w:t xml:space="preserve">Name of Accompanying Person(s), if any : </w:t>
      </w:r>
      <w:r>
        <w:rPr>
          <w:rFonts w:eastAsia="신명조" w:ascii="¡Æ©¬¡Æi¥ìn" w:hAnsi="¡Æ©¬¡Æi¥ìn"/>
          <w:kern w:val="0"/>
        </w:rPr>
        <w:t>□</w:t>
      </w:r>
      <w:r>
        <w:rPr>
          <w:rFonts w:eastAsia="신명조" w:ascii="신명조" w:hAnsi="신명조"/>
          <w:kern w:val="0"/>
        </w:rPr>
        <w:t xml:space="preserve"> </w:t>
      </w:r>
      <w:r>
        <w:rPr>
          <w:rFonts w:eastAsia="신명조" w:ascii="¡Æ©¬¡Æi¥ìn" w:hAnsi="¡Æ©¬¡Æi¥ìn"/>
          <w:kern w:val="0"/>
        </w:rPr>
        <w:t>Mr.        □</w:t>
      </w:r>
      <w:r>
        <w:rPr>
          <w:rFonts w:eastAsia="신명조" w:ascii="신명조" w:hAnsi="신명조"/>
          <w:kern w:val="0"/>
        </w:rPr>
        <w:t xml:space="preserve"> </w:t>
      </w:r>
      <w:r>
        <w:rPr>
          <w:rFonts w:eastAsia="신명조" w:ascii="¡Æ©¬¡Æi¥ìn" w:hAnsi="¡Æ©¬¡Æi¥ìn"/>
          <w:kern w:val="0"/>
        </w:rPr>
        <w:t>Ms.</w:t>
      </w:r>
    </w:p>
    <w:p>
      <w:pPr>
        <w:pStyle w:val="Normal"/>
        <w:bidi w:val="0"/>
        <w:ind w:left="0" w:right="0" w:hanging="0"/>
        <w:rPr/>
      </w:pPr>
      <w:r>
        <w:rPr>
          <w:rFonts w:eastAsia="신명조" w:ascii="¡Æ©¬¡Æi¥ìn" w:hAnsi="¡Æ©¬¡Æi¥ìn"/>
          <w:kern w:val="0"/>
        </w:rPr>
        <w:t xml:space="preserve">Family name 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  </w:t>
      </w:r>
      <w:r>
        <w:rPr>
          <w:rFonts w:eastAsia="견고딕" w:ascii="견고딕" w:hAnsi="견고딕"/>
          <w:kern w:val="0"/>
        </w:rPr>
        <w:t xml:space="preserve"> </w:t>
      </w:r>
      <w:r>
        <w:rPr>
          <w:rFonts w:eastAsia="견고딕" w:ascii="¡Æ©¬¡Æi¥ìn" w:hAnsi="¡Æ©¬¡Æi¥ìn"/>
          <w:kern w:val="0"/>
        </w:rPr>
        <w:t>Given name</w:t>
      </w:r>
      <w:r>
        <w:rPr>
          <w:rFonts w:eastAsia="견고딕" w:ascii="견고딕" w:hAnsi="견고딕"/>
          <w:kern w:val="0"/>
          <w:u w:val="single"/>
        </w:rPr>
        <w:t xml:space="preserve">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¡Æ©¬¡Æi¥ìn" w:hAnsi="¡Æ©¬¡Æi¥ìn" w:eastAsia="견고딕"/>
          <w:kern w:val="0"/>
        </w:rPr>
      </w:pPr>
      <w:r>
        <w:rPr>
          <w:rFonts w:eastAsia="견고딕" w:ascii="¡Æ©¬¡Æi¥ìn" w:hAnsi="¡Æ©¬¡Æi¥ìn"/>
          <w:kern w:val="0"/>
        </w:rPr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</w:rPr>
        <w:t>Arrival Schedule : Arriving on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</w:t>
      </w:r>
      <w:r>
        <w:rPr>
          <w:rFonts w:eastAsia="견고딕" w:ascii="¡Æ©¬¡Æi¥ìn" w:hAnsi="¡Æ©¬¡Æi¥ìn"/>
          <w:kern w:val="0"/>
          <w:u w:val="single"/>
        </w:rPr>
        <w:t>(date)</w:t>
      </w:r>
      <w:r>
        <w:rPr>
          <w:rFonts w:eastAsia="견고딕" w:ascii="견고딕" w:hAnsi="견고딕"/>
          <w:kern w:val="0"/>
        </w:rPr>
        <w:t xml:space="preserve"> </w:t>
      </w:r>
      <w:r>
        <w:rPr>
          <w:rFonts w:eastAsia="견고딕" w:ascii="¡Æ©¬¡Æi¥ìn" w:hAnsi="¡Æ©¬¡Æi¥ìn"/>
          <w:kern w:val="0"/>
        </w:rPr>
        <w:t>by</w:t>
      </w:r>
      <w:r>
        <w:rPr>
          <w:rFonts w:eastAsia="견고딕" w:ascii="견고딕" w:hAnsi="견고딕"/>
          <w:kern w:val="0"/>
          <w:u w:val="single"/>
        </w:rPr>
        <w:t xml:space="preserve">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¡Æ©¬¡Æi¥ìn" w:hAnsi="¡Æ©¬¡Æi¥ìn" w:eastAsia="견고딕"/>
          <w:kern w:val="0"/>
        </w:rPr>
      </w:pPr>
      <w:r>
        <w:rPr>
          <w:rFonts w:eastAsia="견고딕" w:ascii="¡Æ©¬¡Æi¥ìn" w:hAnsi="¡Æ©¬¡Æi¥ìn"/>
          <w:kern w:val="0"/>
        </w:rPr>
      </w:r>
    </w:p>
    <w:p>
      <w:pPr>
        <w:pStyle w:val="Normal"/>
        <w:bidi w:val="0"/>
        <w:ind w:left="0" w:right="0" w:hanging="0"/>
        <w:rPr/>
      </w:pPr>
      <w:r>
        <w:rPr>
          <w:rFonts w:eastAsia="견고딕" w:ascii="¡Æ©¬¡Æi¥ìn" w:hAnsi="¡Æ©¬¡Æi¥ìn"/>
          <w:kern w:val="0"/>
        </w:rPr>
        <w:t>HOTEL</w:t>
      </w:r>
    </w:p>
    <w:tbl>
      <w:tblPr>
        <w:tblW w:w="8429" w:type="dxa"/>
        <w:jc w:val="left"/>
        <w:tblInd w:w="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72"/>
        <w:gridCol w:w="2800"/>
        <w:gridCol w:w="2857"/>
      </w:tblGrid>
      <w:tr>
        <w:trPr>
          <w:trHeight w:val="456" w:hRule="atLeast"/>
          <w:cantSplit w:val="true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견고딕" w:ascii="¡Æ©¬¡Æi¥ìn" w:hAnsi="¡Æ©¬¡Æi¥ìn"/>
                <w:kern w:val="0"/>
              </w:rPr>
              <w:t>Room type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견고딕" w:ascii="¡Æ©¬¡Æi¥ìn" w:hAnsi="¡Æ©¬¡Æi¥ìn"/>
                <w:kern w:val="0"/>
              </w:rPr>
              <w:t>Number of room(s)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견고딕" w:ascii="¡Æ©¬¡Æi¥ìn" w:hAnsi="¡Æ©¬¡Æi¥ìn"/>
                <w:kern w:val="0"/>
              </w:rPr>
              <w:t>Period of stay</w:t>
            </w:r>
          </w:p>
        </w:tc>
      </w:tr>
      <w:tr>
        <w:trPr>
          <w:trHeight w:val="1364" w:hRule="atLeast"/>
          <w:cantSplit w:val="true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견고딕" w:ascii="¡Æ©¬¡Æi¥ìn" w:hAnsi="¡Æ©¬¡Æi¥ìn"/>
                <w:kern w:val="0"/>
              </w:rPr>
              <w:t xml:space="preserve">      </w:t>
            </w:r>
            <w:r>
              <w:rPr>
                <w:rFonts w:eastAsia="신명조" w:ascii="¡Æ©¬¡Æi¥ìn" w:hAnsi="¡Æ©¬¡Æi¥ìn"/>
                <w:kern w:val="0"/>
              </w:rPr>
              <w:t>□</w:t>
            </w:r>
            <w:r>
              <w:rPr>
                <w:rFonts w:eastAsia="신명조" w:ascii="¡Æ©¬¡Æi¥ìn" w:hAnsi="¡Æ©¬¡Æi¥ìn"/>
                <w:kern w:val="0"/>
              </w:rPr>
              <w:t>sing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신명조" w:ascii="¡Æ©¬¡Æi¥ìn" w:hAnsi="¡Æ©¬¡Æi¥ìn"/>
                <w:kern w:val="0"/>
              </w:rPr>
              <w:t>      □</w:t>
            </w:r>
            <w:r>
              <w:rPr>
                <w:rFonts w:eastAsia="신명조" w:ascii="¡Æ©¬¡Æi¥ìn" w:hAnsi="¡Æ©¬¡Æi¥ìn"/>
                <w:kern w:val="0"/>
              </w:rPr>
              <w:t>tw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¡Æ©¬¡Æi¥ìn" w:hAnsi="¡Æ©¬¡Æi¥ìn" w:eastAsia="신명조"/>
                <w:kern w:val="0"/>
              </w:rPr>
            </w:pPr>
            <w:r>
              <w:rPr>
                <w:rFonts w:eastAsia="신명조" w:ascii="¡Æ©¬¡Æi¥ìn" w:hAnsi="¡Æ©¬¡Æi¥ìn"/>
                <w:kern w:val="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신명조" w:ascii="¡Æ©¬¡Æi¥ìn" w:hAnsi="¡Æ©¬¡Æi¥ìn"/>
                <w:kern w:val="0"/>
              </w:rPr>
              <w:t xml:space="preserve">      </w:t>
            </w:r>
            <w:r>
              <w:rPr>
                <w:rFonts w:eastAsia="견고딕" w:ascii="견고딕" w:hAnsi="견고딕"/>
                <w:kern w:val="0"/>
                <w:u w:val="single"/>
              </w:rPr>
              <w:t xml:space="preserve">                      </w:t>
            </w:r>
            <w:r>
              <w:rPr>
                <w:rFonts w:eastAsia="견고딕" w:ascii="¡Æ©¬¡Æi¥ìn" w:hAnsi="¡Æ©¬¡Æi¥ìn"/>
                <w:kern w:val="0"/>
              </w:rPr>
              <w:t>room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견고딕" w:ascii="¡Æ©¬¡Æi¥ìn" w:hAnsi="¡Æ©¬¡Æi¥ìn"/>
                <w:kern w:val="0"/>
              </w:rPr>
              <w:t xml:space="preserve">      </w:t>
            </w:r>
            <w:r>
              <w:rPr>
                <w:rFonts w:eastAsia="견고딕" w:ascii="견고딕" w:hAnsi="견고딕"/>
                <w:kern w:val="0"/>
                <w:u w:val="single"/>
              </w:rPr>
              <w:t xml:space="preserve">                      </w:t>
            </w:r>
            <w:r>
              <w:rPr>
                <w:rFonts w:eastAsia="견고딕" w:ascii="¡Æ©¬¡Æi¥ìn" w:hAnsi="¡Æ©¬¡Æi¥ìn"/>
                <w:kern w:val="0"/>
              </w:rPr>
              <w:t>room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¡Æ©¬¡Æi¥ìn" w:hAnsi="¡Æ©¬¡Æi¥ìn" w:eastAsia="견고딕"/>
                <w:kern w:val="0"/>
              </w:rPr>
            </w:pPr>
            <w:r>
              <w:rPr>
                <w:rFonts w:eastAsia="견고딕" w:ascii="¡Æ©¬¡Æi¥ìn" w:hAnsi="¡Æ©¬¡Æi¥ìn"/>
                <w:kern w:val="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견고딕" w:ascii="¡Æ©¬¡Æi¥ìn" w:hAnsi="¡Æ©¬¡Æi¥ìn"/>
                <w:kern w:val="0"/>
              </w:rPr>
              <w:t xml:space="preserve">    </w:t>
            </w:r>
            <w:r>
              <w:rPr>
                <w:rFonts w:eastAsia="견고딕" w:ascii="¡Æ©¬¡Æi¥ìn" w:hAnsi="¡Æ©¬¡Æi¥ìn"/>
                <w:kern w:val="0"/>
              </w:rPr>
              <w:t>Check in</w:t>
            </w:r>
            <w:r>
              <w:rPr>
                <w:rFonts w:eastAsia="견고딕" w:ascii="견고딕" w:hAnsi="견고딕"/>
                <w:kern w:val="0"/>
                <w:u w:val="single"/>
              </w:rPr>
              <w:t xml:space="preserve">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견고딕" w:ascii="견고딕" w:hAnsi="견고딕"/>
                <w:kern w:val="0"/>
              </w:rPr>
              <w:t xml:space="preserve">    </w:t>
            </w:r>
            <w:r>
              <w:rPr>
                <w:rFonts w:eastAsia="견고딕" w:ascii="¡Æ©¬¡Æi¥ìn" w:hAnsi="¡Æ©¬¡Æi¥ìn"/>
                <w:kern w:val="0"/>
              </w:rPr>
              <w:t>Check out</w:t>
            </w:r>
            <w:r>
              <w:rPr>
                <w:rFonts w:eastAsia="견고딕" w:ascii="견고딕" w:hAnsi="견고딕"/>
                <w:kern w:val="0"/>
                <w:u w:val="single"/>
              </w:rPr>
              <w:t xml:space="preserve">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견고딕" w:ascii="견고딕" w:hAnsi="견고딕"/>
                <w:kern w:val="0"/>
              </w:rPr>
              <w:t xml:space="preserve">                            </w:t>
            </w:r>
            <w:r>
              <w:rPr>
                <w:rFonts w:eastAsia="견고딕" w:ascii="¡Æ©¬¡Æi¥ìn" w:hAnsi="¡Æ©¬¡Æi¥ìn"/>
                <w:kern w:val="0"/>
              </w:rPr>
              <w:t>(      )nights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¡Æ©¬¡Æi¥ìn">
    <w:charset w:val="01"/>
    <w:family w:val="roman"/>
    <w:pitch w:val="variable"/>
  </w:font>
  <w:font w:name="Verdana">
    <w:charset w:val="01"/>
    <w:family w:val="roman"/>
    <w:pitch w:val="variable"/>
  </w:font>
  <w:font w:name="¨öA¢¬iA¢Ò">
    <w:charset w:val="01"/>
    <w:family w:val="roman"/>
    <w:pitch w:val="variable"/>
  </w:font>
  <w:font w:name="신명조">
    <w:charset w:val="01"/>
    <w:family w:val="roman"/>
    <w:pitch w:val="variable"/>
  </w:font>
  <w:font w:name="견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견고딕"/>
      <w:color w:val="auto"/>
      <w:kern w:val="2"/>
      <w:sz w:val="20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81</Characters>
  <CharactersWithSpaces>881</CharactersWithSpaces>
  <Company>한국인터넷정보센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9:53:00Z</dcterms:created>
  <dc:creator>KRNIC1</dc:creator>
  <dc:description/>
  <dc:language>en-US</dc:language>
  <cp:lastModifiedBy/>
  <dcterms:modified xsi:type="dcterms:W3CDTF">2000-02-21T09:53:00Z</dcterms:modified>
  <cp:revision>2</cp:revision>
  <dc:subject/>
  <dc:title>APPLICATION FORM FOR 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NIC1</vt:lpwstr>
  </property>
</Properties>
</file>